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7-8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How has Nwoye begun to act like a ma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qualities does Okonkwo associate with manline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is “foo-foo”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es the village react to the coming of the locus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y is Okonkwo not asked to take part in the killing of Ikemefuna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has the village decided to kill the bo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y do you think Achebe does not translate the song that Ikemefuna remembers as he walk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y do you believe Okonkwo acts the way he does at the end of chapter 7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What is Okonkwo’s attitude toward his daughter Ezinma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How is a bride attained in the Ibo custo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y do you think women were marriageable in this society in their mid-teens? (Many European women at this time married between the ages of 15-18, so this practice was not completely uncommon.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How do values change and evolve in the village famili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How is the notion of the white man introduced in the stor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8:00Z</dcterms:created>
  <dc:creator>Jason Van Engen</dc:creator>
  <dc:description/>
  <cp:keywords/>
  <dc:language>en-US</dc:language>
  <cp:lastModifiedBy>Administrator</cp:lastModifiedBy>
  <cp:lastPrinted>2011-10-04T07:24:00Z</cp:lastPrinted>
  <dcterms:modified xsi:type="dcterms:W3CDTF">2011-10-04T17:04:00Z</dcterms:modified>
  <cp:revision>3</cp:revision>
  <dc:subject/>
  <dc:title>English I:  Animal Farm – Study Guide Chapter 1</dc:title>
</cp:coreProperties>
</file>